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4527"/>
      </w:tblGrid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ART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article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L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llocation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CMP 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mprehension error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/>
              </w:rPr>
              <w:t>DL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delete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GR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grammar (general grammar error)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LK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link (wrong link or missing link)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MV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modal verb error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NC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non countable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NP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new paragraph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PL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plural form error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PR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preposition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REF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reference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SP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spelling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SYN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syntax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VF 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verb form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VT 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verb tense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WC   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ord choice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F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ord formation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M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ord missing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O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ord order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W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wrong wo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6:00Z</dcterms:created>
  <dc:creator>Paul Filippetto</dc:creator>
  <dc:description/>
  <cp:keywords/>
  <dc:language>en-US</dc:language>
  <cp:lastModifiedBy>Paul Filippetto</cp:lastModifiedBy>
  <dcterms:modified xsi:type="dcterms:W3CDTF">2013-03-18T18:29:00Z</dcterms:modified>
  <cp:revision>5</cp:revision>
  <dc:subject/>
  <dc:title/>
</cp:coreProperties>
</file>